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DIGITAL ELECTRON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26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implify the following using Boolean theorem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f(x,y,z)=(x+y)[(x’(y’+z’)]’ + (xy)’ +(xz)’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bCs/>
                <w:sz w:val="20"/>
                <w:szCs w:val="20"/>
              </w:rPr>
            </w:pPr>
            <w:r>
              <w:rPr>
                <w:color w:val="000000"/>
              </w:rPr>
              <w:t>f(A,B,C) = (A+B+C)(A’+B+C)(A’+B+C’)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emonstrate by means of Truth table the validity of following theorem of Boolean algebra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ssociative law 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 xml:space="preserve">Demorgans law for Validity 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</w:rPr>
              <w:t>Distributive law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Web"/>
              <w:widowControl w:val="false"/>
              <w:shd w:val="clear" w:color="auto" w:fill="FFFFFF"/>
              <w:spacing w:lineRule="atLeast" w:line="211" w:beforeAutospacing="0" w:before="0" w:afterAutospacing="0" w:after="113"/>
              <w:jc w:val="both"/>
              <w:rPr/>
            </w:pPr>
            <w:r>
              <w:rPr>
                <w:color w:val="000000"/>
              </w:rPr>
              <w:t>Draw logic diagram and  truth table for the Boolean expression given Q=ABC+A’B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Web"/>
              <w:widowControl w:val="false"/>
              <w:shd w:val="clear" w:color="auto" w:fill="FFFFFF"/>
              <w:spacing w:lineRule="atLeast" w:line="211" w:beforeAutospacing="0" w:before="0" w:afterAutospacing="0" w:after="113"/>
              <w:jc w:val="both"/>
              <w:rPr>
                <w:color w:val="000000"/>
              </w:rPr>
            </w:pPr>
            <w:r>
              <w:rPr>
                <w:color w:val="000000"/>
              </w:rPr>
              <w:t>Simplify the given Boolean function using k-map    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>
                <w:color w:val="000000"/>
              </w:rPr>
              <w:t xml:space="preserve">F (a,b,c,d) = </w:t>
            </w:r>
            <w:r>
              <w:rPr>
                <w:rStyle w:val="Mathtex"/>
                <w:color w:val="000000"/>
              </w:rPr>
              <w:t xml:space="preserve">Σ </w:t>
            </w:r>
            <w:r>
              <w:rPr>
                <w:color w:val="000000"/>
              </w:rPr>
              <w:t>(1,2,3,,4,8,9,11,13,14,15)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onvert the following to other canonical form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>
                <w:color w:val="000000"/>
                <w:lang w:val="es-ES"/>
              </w:rPr>
            </w:pPr>
            <w:r>
              <w:rPr>
                <w:color w:val="000000"/>
                <w:lang w:val="es-ES"/>
              </w:rPr>
              <w:t>F(x,y,z) =</w:t>
            </w:r>
            <w:r>
              <w:rPr>
                <w:rFonts w:eastAsia="Symbol" w:cs="Symbol" w:ascii="Symbol" w:hAnsi="Symbol"/>
              </w:rPr>
              <w:t></w:t>
            </w:r>
            <w:r>
              <w:rPr>
                <w:color w:val="000000"/>
                <w:lang w:val="es-ES"/>
              </w:rPr>
              <w:t>(1,3,7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>
                <w:color w:val="000000"/>
                <w:lang w:val="es-ES"/>
              </w:rPr>
              <w:t xml:space="preserve">F(A,B,C,D)= </w:t>
            </w:r>
            <w:r>
              <w:rPr>
                <w:rFonts w:eastAsia="Symbol" w:cs="Symbol" w:ascii="Symbol" w:hAnsi="Symbol"/>
              </w:rPr>
              <w:t></w:t>
            </w:r>
            <w:r>
              <w:rPr>
                <w:color w:val="000000"/>
                <w:lang w:val="es-ES"/>
              </w:rPr>
              <w:t xml:space="preserve">(0,2,6,11,13,14)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Simplify the following equation using Quine-Mc-Cluskey method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hd w:fill="FFFFFF" w:val="clear"/>
              </w:rPr>
              <w:t>F(a,b,c,d)=</w:t>
            </w:r>
            <w:r>
              <w:rPr>
                <w:rStyle w:val="M2676242490262094194gmailmi"/>
                <w:color w:val="000000"/>
                <w:shd w:fill="FFFFFF" w:val="clear"/>
              </w:rPr>
              <w:t>Σ</w:t>
            </w:r>
            <w:r>
              <w:rPr>
                <w:color w:val="000000"/>
                <w:shd w:fill="FFFFFF" w:val="clear"/>
              </w:rPr>
              <w:t>(0,1,2,8,10,11,14,15)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1 to 4 DeMUX circui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lookaheadcarry generator circuit with neat diagram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Implement the following function F=(CD+E) (A+B’) using NAND gates only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BCD to Excess3 code converter circui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Implement a full subtractor with two half subtractors and an OR gat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Prove w’x+yz’ = 0.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hd w:val="clear" w:color="auto" w:fill="FFFFFF"/>
              <w:spacing w:lineRule="atLeast" w:line="211" w:beforeAutospacing="0" w:before="0" w:afterAutospacing="0" w:after="0"/>
              <w:jc w:val="both"/>
              <w:rPr>
                <w:color w:val="000000"/>
              </w:rPr>
            </w:pPr>
            <w:r>
              <w:rPr/>
              <w:t>Design a MOD 4 counter with unused states using T flipflop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Serial in Serial out shift register and explain its operation with a neat timing diagram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sequence table and diagram explain Johnson counter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4 bit synchronous binary up-down binary using T flip flop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</w:t>
            </w:r>
            <w:bookmarkStart w:id="0" w:name="_GoBack"/>
            <w:bookmarkEnd w:id="0"/>
            <w:r>
              <w:rPr>
                <w:sz w:val="22"/>
                <w:szCs w:val="22"/>
              </w:rPr>
              <w:t>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3 bit even parity generator circui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state diagram differentiate between Moore and Mealy Machin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esign BCD counter with JK flip flop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timing diagram, of 3 bit binary ripple counter.</w:t>
              <w:tab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2"/>
              </w:rPr>
              <w:t>Design a 3 input NAND gate using open collector TTL logic Familie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Find minimum SoP for the following PoS and implement using PLA     F(A,B,C,D)= π(1,2,3,6,8,9,10,12,14)   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Mathtex" w:customStyle="1">
    <w:name w:val="math-tex"/>
    <w:basedOn w:val="DefaultParagraphFont"/>
    <w:qFormat/>
    <w:rsid w:val="00903b4c"/>
    <w:rPr/>
  </w:style>
  <w:style w:type="character" w:styleId="M2676242490262094194gmailmi" w:customStyle="1">
    <w:name w:val="m_2676242490262094194gmail-mi"/>
    <w:basedOn w:val="DefaultParagraphFont"/>
    <w:qFormat/>
    <w:rsid w:val="002b6f1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903b4c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B7DF2B4-2A3F-4707-9473-50DC68226F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331</Words>
  <Characters>1887</Characters>
  <CharactersWithSpaces>2214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0:33:00Z</dcterms:created>
  <dc:creator>Ku</dc:creator>
  <dc:description/>
  <dc:language>en-US</dc:language>
  <cp:lastModifiedBy>Admin</cp:lastModifiedBy>
  <cp:lastPrinted>2017-09-27T08:59:00Z</cp:lastPrinted>
  <dcterms:modified xsi:type="dcterms:W3CDTF">2018-05-11T02:5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